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</w:t>
        <w:tab/>
        <w:tab/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  <w:tab/>
        <w:t>1.6 Angles and Their Measur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and give two other names for each 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19050</wp:posOffset>
            </wp:positionV>
            <wp:extent cx="2493645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D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B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C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__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ify each angle as acute, right, obtuse, or straigh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8580</wp:posOffset>
            </wp:positionV>
            <wp:extent cx="1257300" cy="8210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________</w:t>
        <w:tab/>
        <w:tab/>
        <w:tab/>
        <w:tab/>
        <w:t xml:space="preserve"> 12.________  </w:t>
        <w:tab/>
        <w:tab/>
        <w:t>13.__________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1943100" cy="497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4" r="-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03700</wp:posOffset>
            </wp:positionH>
            <wp:positionV relativeFrom="paragraph">
              <wp:posOffset>12700</wp:posOffset>
            </wp:positionV>
            <wp:extent cx="1968500" cy="5588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514600" cy="188595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396875</wp:posOffset>
            </wp:positionV>
            <wp:extent cx="2628900" cy="181292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1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4._________</w:t>
        <w:tab/>
        <w:tab/>
        <w:tab/>
        <w:tab/>
        <w:tab/>
        <w:t xml:space="preserve">15.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measures of the following angle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22860</wp:posOffset>
            </wp:positionV>
            <wp:extent cx="4699000" cy="1295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B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19050</wp:posOffset>
            </wp:positionV>
            <wp:extent cx="2527300" cy="1447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6205" t="44382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9. 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IG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60960</wp:posOffset>
            </wp:positionV>
            <wp:extent cx="1612900" cy="1041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HG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 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L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29540</wp:posOffset>
            </wp:positionV>
            <wp:extent cx="4699000" cy="20574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and measure, with a protractor, the following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2.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.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AD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2000</wp:posOffset>
            </wp:positionH>
            <wp:positionV relativeFrom="paragraph">
              <wp:posOffset>20320</wp:posOffset>
            </wp:positionV>
            <wp:extent cx="2641600" cy="18161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se the figure to the right and label the angles as acute, right, obtuse, or straight.</w:t>
      </w:r>
    </w:p>
    <w:p>
      <w:pPr>
        <w:pStyle w:val="Normal"/>
        <w:rPr/>
      </w:pPr>
      <w:r>
        <w:rPr>
          <w:rFonts w:cs="Arial" w:ascii="Arial" w:hAnsi="Arial"/>
        </w:rPr>
        <w:t>26.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D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D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.____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What is the measure of 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11430</wp:posOffset>
            </wp:positionV>
            <wp:extent cx="2971800" cy="269176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1.____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What is the measure of 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DB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equa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+m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3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6 =m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8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Label the following angles as acute, right, obtuse, or stra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.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AB</w:t>
        <w:tab/>
        <w:tab/>
        <w:t>37.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8.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</w:t>
        <w:tab/>
        <w:tab/>
        <w:t>39.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0.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</w:t>
        <w:tab/>
        <w:tab/>
        <w:t>41.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14500</wp:posOffset>
            </wp:positionH>
            <wp:positionV relativeFrom="paragraph">
              <wp:posOffset>179070</wp:posOffset>
            </wp:positionV>
            <wp:extent cx="4699000" cy="22225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Use a protractor to measure the following ang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2.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3.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4.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A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5.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6.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A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8:00Z</dcterms:created>
  <dc:creator>mdougher</dc:creator>
  <dc:description/>
  <cp:keywords/>
  <dc:language>en-US</dc:language>
  <cp:lastModifiedBy>udsd</cp:lastModifiedBy>
  <cp:lastPrinted>2005-09-08T14:11:00Z</cp:lastPrinted>
  <dcterms:modified xsi:type="dcterms:W3CDTF">2007-09-25T18:24:00Z</dcterms:modified>
  <cp:revision>4</cp:revision>
  <dc:subject/>
  <dc:title>Name_____________________</dc:title>
</cp:coreProperties>
</file>